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LO G.A.P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Art. 2 legge del 12.10.1982 n. 726 e legge del 30.12.1991 n. 410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|__|__|__|__|__|                                                                |__|__|                                                           |__|__|__|__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</w:rPr>
              <w:t>Nr. Ordine Appalto (*)                                               Lotto/Stralcio (*)                                                  Anno 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|    IMPRESA   PARTECIPANTE</w:t>
      </w:r>
      <w:r>
        <w:rPr/>
        <w:t xml:space="preserve">    |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|__|__|__|__|__|__|__|__|__|__|__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Partita Iva 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| </w:t>
            </w:r>
            <w:r>
              <w:rPr>
                <w:rFonts w:cs="Arial" w:ascii="Arial" w:hAnsi="Arial"/>
                <w:b/>
                <w:sz w:val="18"/>
              </w:rPr>
              <w:t>|__|__|__|__|__|__|__|__|__|__|__|__|__|__|__|__|__|__|__|__|__|__|__|__|__|__|__|__|__|__|__|__|__|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egione Sociale 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|__|__|__|__|__|__|__|__|__|__|__|__|__|__|__|__|__|__|__|__|__|__|__|__|__|__|__|__|__|__|__|                                           |__|__|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uogo (*)  (Immettere il Comune italiano o lo Stato estero dove ha sede l’Impresa)                                   Prov. 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ede legale (*)      |__|__|__|__|__|__|__|__|__|__|__|__|__|__|__|__|__|__|__|__|__|__|                       CAP/ZIP:  |__|__|__|__|__|__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18"/>
              </w:rPr>
              <w:t>|__|__|__|__|__|__|__|__|__|__|__|__|__|__|__|__|__|__|__|__|__|__|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 xml:space="preserve">Codice attività (*)  |__|__|__|__|__|  Tipo Impresa  (*):  Singola  |__|  Consorzio  |__|  Raggr. Temporaneo Imprese |__|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|__|__|__|__|__|__|__|__|__|__|__|__|__| , |__|__|   |__|__|__|__|__|__|__|__|__|__|__|__| , |__|__|    Tipo divisa:  Lira |__|  Euro  |__|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Volume affari                                                            Capitale socia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|    IMPRESA   PARTECIPANTE</w:t>
      </w:r>
      <w:r>
        <w:rPr/>
        <w:t xml:space="preserve">    |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|__|__|__|__|__|__|__|__|__|__|__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</w:rPr>
              <w:t>Partita Iva 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|__|__|__|__|__|__|__|__|__|__|__|__|__|__|__|__|__|__|__|__|__|__|__|__|__|__|__|__|__|__|__|__|__|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Regione Sociale 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|__|__|__|__|__|__|__|__|__|__|__|__|__|__|__|__|__|__|__|__|__|__|__|__|__|__|__|__|__|__|__|                                          |__|__|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uogo (*)  (Immettere il Comune italiano o lo Stato estero dove ha sede l’Impresa)                                 Prov. (*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Sede legale (*)      |__|__|__|__|__|__|__|__|__|__|__|__|__|__|__|__|__|__|__|__|__|__|                       CAP/ZIP:  |__|__|__|__|__|__|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              </w:t>
            </w:r>
            <w:r>
              <w:rPr>
                <w:rFonts w:cs="Arial" w:ascii="Arial" w:hAnsi="Arial"/>
                <w:b/>
                <w:sz w:val="18"/>
              </w:rPr>
              <w:t>|__|__|__|__|__|__|__|__|__|__|__|__|__|__|__|__|__|__|__|__|__|__|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</w:rPr>
              <w:t xml:space="preserve">Codice attività (*)  |__|__|__|__|__|   Tipo Impresa  (*):   Singola  |__|   Consorzio   |__|   Raggr. Temporaneo Imprese   |__|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|__|__|__|__|__|__|__|__|__|__|__|__|__| , |__|__|   |__|__|__|__|__|__|__|__|__|__|__|__| , |__|__|    Tipo divisa:  Lira |__|  Euro  |__|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 xml:space="preserve">Volume affari                                                            Capitale social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.B.Il modulo dovrà essere compilato in stampatello e con penna nera o blu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*) Le scritte contrassegnate dall’asterisco  sono obbligatori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PidipaginaCarattere">
    <w:name w:val="Piè di pagina Carattere"/>
    <w:basedOn w:val="Carattere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55:00Z</dcterms:created>
  <dc:creator>user_1</dc:creator>
  <dc:description/>
  <dc:language>en-US</dc:language>
  <cp:lastModifiedBy>ing. Valter Cossellu</cp:lastModifiedBy>
  <cp:lastPrinted>2007-12-27T11:03:00Z</cp:lastPrinted>
  <dcterms:modified xsi:type="dcterms:W3CDTF">2011-05-27T10:55:00Z</dcterms:modified>
  <cp:revision>2</cp:revision>
  <dc:subject/>
  <dc:title>MODELLO G</dc:title>
</cp:coreProperties>
</file>