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1"/>
        <w:widowControl w:val="false"/>
        <w:spacing w:lineRule="exact" w:line="360" w:before="12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Istanza di partecipazione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</w:rPr>
        <w:t xml:space="preserve">Procedura aperta, ai sensi dell'art. 60, D.Lgs. 2016, n. 50, ai fini dell'aggiudicazione di procedura aperta per la </w:t>
      </w:r>
      <w:r>
        <w:rPr>
          <w:rFonts w:eastAsia="Candara" w:cs="Arial" w:ascii="Arial" w:hAnsi="Arial"/>
          <w:b/>
          <w:color w:val="000000"/>
          <w:spacing w:val="8"/>
          <w:sz w:val="20"/>
          <w:szCs w:val="20"/>
          <w:lang w:val="it-IT"/>
        </w:rPr>
        <w:t xml:space="preserve">fornitura e installazione di attrezzature varie per anatomia patologica suddiviso in 8 lotti per le esigenze dell’AOU di Cagliari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</w:rPr>
        <w:t>- Piattaforma telematica SardegnaCAT</w:t>
      </w:r>
    </w:p>
    <w:p>
      <w:pPr>
        <w:pStyle w:val="Normal"/>
        <w:ind w:left="284" w:right="5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             Il sottoscritto _______________________________________________________nato a __________________________________ il _______________________________residente a ________________, in qualità di legale rappresentante della (Società/Consorzio/impresa mandataria ) __________________________ con sede in ________________________, via _____________________________, n°___  iscritta alla camera di commercio di (ovvero, in caso di impresa avente sede all’estero, in uno dei Registri professionali o commerciali dello Stato di residenza, conformemente alla legislazione vigente nei rispettivi Paesi)___________________________________ con iscrizione in data _____________ partita IVA n°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IED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 partecipare alla procedura in oggetto, per i lotti di seguito indicati:_________________________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, ai fini della predetta ammissione, nelle apposite sezioni della piattaforma telematica del SardegnaCAT,(Busta di qualifica, Busta tecnica, Busta economica)  la seguente documentazione di gara: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ocumentazione Amministrativa”, ai sensi dell’art. 10.1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Offerta tecnica”, ai sensi dell’art.  10.2 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ferta economica”- ai sensi dell’art. 10.3 del Disciplinare di gara ; </w:t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spacing w:lineRule="auto" w:line="360"/>
        <w:ind w:left="4248" w:right="566" w:firstLine="142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284" w:right="566" w:firstLine="42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b/>
          <w:bCs/>
          <w:sz w:val="18"/>
          <w:szCs w:val="18"/>
        </w:rPr>
        <w:t>D.P.R. 28.12.2000 n°445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 xml:space="preserve">consapevole delle sanzioni penali, previste dall’art. 76 D.P.R. 28.12.2000, n. 445 cui si incorre in caso di dichiarazioni mendaci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  aver   preso visione e di accettare integralmente tutte le norme e condizioni riportate nel Disciplinare di gara e suoi allegati;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regola con le norme che disciplinano il diritto al lavoro dei disabili, ai sensi della Legge n. 68/1999(art. 80 comma 5 lett. i D. Lgs. 50/2016)  in quanto _____________________________________</w:t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ind w:left="49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" w:right="56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855" w:right="5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567" w:hanging="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CharacterStyle1">
    <w:name w:val="Character Style 1"/>
    <w:qFormat/>
    <w:rPr>
      <w:sz w:val="28"/>
      <w:szCs w:val="28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paragraph" w:styleId="Heading">
    <w:name w:val="Heading"/>
    <w:basedOn w:val="Normal"/>
    <w:next w:val="Subtitle"/>
    <w:qFormat/>
    <w:pPr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Visto">
    <w:name w:val="visto"/>
    <w:basedOn w:val="Normal"/>
    <w:qFormat/>
    <w:pPr>
      <w:spacing w:lineRule="exact" w:line="360" w:before="0" w:after="240"/>
      <w:ind w:left="1701" w:right="0" w:hanging="1701"/>
      <w:jc w:val="both"/>
    </w:pPr>
    <w:rPr>
      <w:szCs w:val="20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it-IT" w:bidi="ar-SA" w:eastAsia="zh-CN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cs="Arial"/>
    </w:rPr>
  </w:style>
  <w:style w:type="paragraph" w:styleId="Corpodeltesto1">
    <w:name w:val="Corpo del testo1"/>
    <w:basedOn w:val="Normal"/>
    <w:qFormat/>
    <w:pPr>
      <w:suppressAutoHyphens w:val="false"/>
      <w:spacing w:before="0" w:after="120"/>
    </w:pPr>
    <w:rPr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55:00Z</dcterms:created>
  <dc:creator>Utente</dc:creator>
  <dc:description/>
  <cp:keywords/>
  <dc:language>en-US</dc:language>
  <cp:lastModifiedBy>Frau, Gemma Bruna</cp:lastModifiedBy>
  <cp:lastPrinted>2015-09-25T13:16:00Z</cp:lastPrinted>
  <dcterms:modified xsi:type="dcterms:W3CDTF">2022-01-24T11:16:00Z</dcterms:modified>
  <cp:revision>9</cp:revision>
  <dc:subject/>
  <dc:title>DICHIARAZIONE SOSTITUTIVA DI CERTIFICAZIONI</dc:title>
</cp:coreProperties>
</file>