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CEDURA APERTA, AI SENSI DELL'ART. 60, D.LGS. 2016, N. 50, Indizione Procedura aperta, ai sensi dell'art. 60, D.Lgs. 2016, n. 50 ai fini dell'aggiudicazione di fornitura triennale di dispositivi medici - “aghi cannula con dispositivo di protezione”, per le esigenze di diversi Servizi dell’AOU di Cagliari - Piattaforma telematica SardegnaCAT – importo complessivo € 380.640,00 IVA Esclusa.</w:t>
      </w:r>
    </w:p>
    <w:p>
      <w:pPr>
        <w:pStyle w:val="Normal"/>
        <w:ind w:right="566" w:hanging="0"/>
        <w:jc w:val="both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 (Busta di qualifica, Busta tecnica, Busta economica)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 (10.1) del Disciplinare di gara (pag. 9)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10 (10.2) del Disciplinare di gara (pag. 13)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Offerta economica” - ai sensi dell’art. 10. (10.3) del Disciplinare di gara (pag.13)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aver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 (art. 80 comma 5 lett.i D. Lgs. 50/2016) in quanto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non incorrere nelle cause di esclusione di cui all’art. 80 comma 5 lett. C-bis) c-ter) c-quater) f-bis) f-ter) D. Lgs. 50/2016.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/>
      </w:pPr>
      <w:r>
        <w:rPr>
          <w:rFonts w:cs="Arial" w:ascii="Arial" w:hAnsi="Arial"/>
          <w:sz w:val="18"/>
          <w:szCs w:val="18"/>
        </w:rPr>
        <w:t>(Luogo e data)                                                                                                    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8:00Z</dcterms:created>
  <dc:creator>Utente</dc:creator>
  <dc:description/>
  <cp:keywords/>
  <dc:language>en-US</dc:language>
  <cp:lastModifiedBy>Nadia Nieddu</cp:lastModifiedBy>
  <cp:lastPrinted>2015-09-25T13:16:00Z</cp:lastPrinted>
  <dcterms:modified xsi:type="dcterms:W3CDTF">2020-02-07T11:50:00Z</dcterms:modified>
  <cp:revision>22</cp:revision>
  <dc:subject/>
  <dc:title>DICHIARAZIONE SOSTITUTIVA DI CERTIFICAZIONI</dc:title>
</cp:coreProperties>
</file>